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03.</w:t>
      </w:r>
      <w:r>
        <w:rPr/>
        <w:t>0</w:t>
      </w:r>
      <w:r>
        <w:rPr>
          <w:lang w:val="en-US"/>
        </w:rPr>
        <w:t>5</w:t>
      </w:r>
      <w:r>
        <w:rPr/>
        <w:t>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25</w:t>
      </w:r>
      <w:r>
        <w:rPr>
          <w:color w:val="000000"/>
          <w:lang w:val="kk-KZ"/>
        </w:rPr>
        <w:t>.0</w:t>
      </w:r>
      <w:r>
        <w:rPr>
          <w:color w:val="000000"/>
        </w:rPr>
        <w:t>4</w:t>
      </w:r>
      <w:r>
        <w:rPr>
          <w:color w:val="000000"/>
          <w:lang w:val="kk-KZ"/>
        </w:rPr>
        <w:t>.2023 (09:</w:t>
      </w:r>
      <w:r>
        <w:rPr>
          <w:color w:val="000000"/>
        </w:rPr>
        <w:t>29</w:t>
      </w:r>
      <w:r>
        <w:rPr>
          <w:color w:val="000000"/>
          <w:lang w:val="kk-KZ"/>
        </w:rPr>
        <w:t>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5.04.2023 (11:50) – 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, г. Алматы, ул. Шашкина, 30А, кв.4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6.04.2023 (15:30) – ИП «</w:t>
      </w:r>
      <w:r>
        <w:rPr>
          <w:color w:val="000000"/>
          <w:lang w:val="en-US"/>
        </w:rPr>
        <w:t>GroMax</w:t>
      </w:r>
      <w:r>
        <w:rPr>
          <w:color w:val="000000"/>
        </w:rPr>
        <w:t>», г. Кокшетау, ул. Акан-Серы, д. 206, кв. 10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26.04.2023 (17:12) – ТОО «Мерусар и К», г. Павлодар, ул. Чайковского, 5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7.04.2023 (10:33) – ТОО «Атман-Павлодар», г. Павлодар, ул. Ломова, строение 180/2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04.2023 (11:30) – ИП «Starline», г. Алматы, ул. Жамбыла, 221-80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7.04.2023 (14:55) – ТОО «</w:t>
      </w:r>
      <w:r>
        <w:rPr>
          <w:color w:val="000000"/>
          <w:lang w:val="en-US"/>
        </w:rPr>
        <w:t>DIVES</w:t>
      </w:r>
      <w:r>
        <w:rPr>
          <w:color w:val="000000"/>
        </w:rPr>
        <w:t>» (ДИВЕС), г. Алматы, ул. Гоголя, 89А, офис 104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04.2023 (16:10) – ТОО «ОрдаМед Караганда», г. Караганда, пр. Бухар Жырау, 49/6, офис 814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.04.2023 (09:10) – ТОО «Ванга М», г. Караганда, ул. Абая, 11, офис 21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.04.2023 (09:34) – ТОО «Atlant MT», г. Астана, ул.Б. Майлина, д.4/1, офис 117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 xml:space="preserve">28.04.2023 </w:t>
      </w:r>
      <w:r>
        <w:rPr>
          <w:color w:val="000000"/>
          <w:lang w:val="en-US"/>
        </w:rPr>
        <w:t xml:space="preserve">(12:20) – </w:t>
      </w:r>
      <w:r>
        <w:rPr>
          <w:color w:val="000000"/>
        </w:rPr>
        <w:t>ТОО</w:t>
      </w:r>
      <w:r>
        <w:rPr>
          <w:color w:val="000000"/>
          <w:lang w:val="en-US"/>
        </w:rPr>
        <w:t xml:space="preserve"> «FARM ALLIANCE»,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лмат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мкр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амгау, ул. Кокорай, 2/2 офис 237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2.05.2023 (10:44) – ТОО «</w:t>
      </w:r>
      <w:r>
        <w:rPr>
          <w:color w:val="000000"/>
          <w:lang w:val="en-US"/>
        </w:rPr>
        <w:t>DISmed</w:t>
      </w:r>
      <w:r>
        <w:rPr>
          <w:color w:val="000000"/>
        </w:rPr>
        <w:t>», г. Караганда, ул. Бадина, 29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</w:rPr>
        <w:t>02.05.2023 (15:00) – ТОО «Круана», г. Алматы, ул. Тимирязева, 42 корпус 15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05.2023 (09:05) – ТОО «Ангрофарм-НС», г. Астана, пр. Т</w:t>
      </w:r>
      <w:r>
        <w:rPr>
          <w:color w:val="000000"/>
          <w:lang w:val="kk-KZ"/>
        </w:rPr>
        <w:t>әуелсіздік, 12/1, ВП-2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03.05.2023 (11:00) –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», г. Караганда, ул. Комиссарова, 36 офис 302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05.2023 (12:25) –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, г. Караганда, ул. Молокова, 10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05.2023 (14:00) – ТОО «</w:t>
      </w:r>
      <w:r>
        <w:rPr>
          <w:color w:val="000000"/>
          <w:lang w:val="en-US"/>
        </w:rPr>
        <w:t>KazMedServiceLogistic</w:t>
      </w:r>
      <w:r>
        <w:rPr>
          <w:color w:val="000000"/>
        </w:rPr>
        <w:t>», г. Астана, проспект Туран 55К, НП 8: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05.2023 (14:55) – ТОО «НАСК», г. Алматы, ул. Ауезова, 60 офис 40А.</w:t>
      </w:r>
    </w:p>
    <w:p>
      <w:pPr>
        <w:pStyle w:val="Style20"/>
        <w:spacing w:before="0" w:after="0"/>
        <w:ind w:firstLine="708"/>
        <w:jc w:val="left"/>
        <w:rPr>
          <w:lang w:val="kk-KZ"/>
        </w:rPr>
      </w:pPr>
      <w:r>
        <w:rPr>
          <w:lang w:val="kk-KZ"/>
        </w:rPr>
        <w:t>Потенциальные поставщики представители ТОО «</w:t>
      </w:r>
      <w:r>
        <w:rPr>
          <w:color w:val="000000"/>
          <w:lang w:val="kk-KZ"/>
        </w:rPr>
        <w:t>Ванга М</w:t>
      </w:r>
      <w:r>
        <w:rPr>
          <w:lang w:val="kk-KZ"/>
        </w:rPr>
        <w:t>» присутствовали при процедуре вскрытия конвертов с ценовыми предложениями.</w:t>
      </w:r>
    </w:p>
    <w:p>
      <w:pPr>
        <w:pStyle w:val="Style20"/>
        <w:spacing w:before="0" w:after="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spacing w:before="0" w:after="0"/>
        <w:jc w:val="left"/>
        <w:rPr/>
      </w:pPr>
      <w:r>
        <w:rPr>
          <w:b/>
          <w:bCs/>
        </w:rPr>
        <w:t xml:space="preserve">Согласно пп. 2 п. 11 гл.4 </w:t>
      </w:r>
      <w:r>
        <w:rPr/>
        <w:t>Постановление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, потенциальный поставщик ТОО "Medical Servis"</w:t>
      </w:r>
      <w:r>
        <w:rPr>
          <w:lang w:val="kk-KZ"/>
        </w:rPr>
        <w:t xml:space="preserve"> </w:t>
      </w:r>
      <w:r>
        <w:rPr/>
        <w:t>по лотам №</w:t>
      </w:r>
      <w:r>
        <w:rPr>
          <w:lang w:val="kk-KZ"/>
        </w:rPr>
        <w:t>14,22</w:t>
      </w:r>
      <w:r>
        <w:rPr/>
        <w:t xml:space="preserve"> не соответствуют технической характеристике, указанной в объявлении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>, ТОО «Мерусар и К»,</w:t>
      </w:r>
      <w:r>
        <w:rPr/>
        <w:t xml:space="preserve"> </w:t>
      </w:r>
      <w:r>
        <w:rPr>
          <w:color w:val="000000"/>
          <w:lang w:val="kk-KZ"/>
        </w:rPr>
        <w:t>ИП "Starline", ТОО "DIVES (ДИВЕС)", ТОО "ОрдаМед Караганда", ТОО "Ванга М", ТОО "Атлант МТ", ТОО "DISmed", ТОО "Medical Servis", ТОО"KazMedServiceLogistic", ТОО "НАСК"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 xml:space="preserve">ТОО «SteriMed» (Стеримед), ТОО «Мерусар и К», ИП "Starline", ТОО "DIVES (ДИВЕС)", ТОО "ОрдаМед Караганда", ТОО "Ванга М", ТОО "Атлант МТ", ТОО "DISmed", ТОО "Medical Servis", ТОО"KazMedServiceLogistic", ТОО "НАСК"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5.05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3-02T12:11:00Z</cp:lastPrinted>
  <dcterms:modified xsi:type="dcterms:W3CDTF">2023-05-25T11:36:00Z</dcterms:modified>
  <cp:revision>591</cp:revision>
  <dc:subject/>
  <dc:title>АНО «Нэшэнл Кволити Эшуэрэнс – Раша»</dc:title>
</cp:coreProperties>
</file>